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rdoskút Község Önkormány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rdoskú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llenőrzés száma: 2/202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LLENŐRZÉSI JELEN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Rendszeres gyermekvédelmi kedvezményre benyújtott kérelmek megállapításának vagy elutasításának a 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cskemét, 2026. jan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LLENŐRZÉSI JELEN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ellenőrzés főbb adat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z ellenőrzést végezte:</w:t>
      </w:r>
      <w:r>
        <w:rPr/>
        <w:t xml:space="preserve"> megbízási szerződés alapján az N-Global Kft. nevében Dr. Nagy Melinda belső ellenőr nyilvántartási: 5112125, mint megbízott belső ellenő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ellenőrzés célkitűzései, feladatai:</w:t>
      </w:r>
      <w:r>
        <w:rPr>
          <w:rFonts w:cs="Times New Roman" w:ascii="Times New Roman" w:hAnsi="Times New Roman"/>
        </w:rPr>
        <w:t xml:space="preserve"> annak megállapítása, hogy a rendszeres gyermekvédelmi kedvezményben részesülők megállapítására a jogszabályi előírások figyelembevételével került-e sor, a jogosultsági feltételek fennálltak-e, továbbá annak vizsgálata, hogy az elutasított kérelmek megalapozottak voltak-e, a hozott döntések alaki és tartalmi követelményei megfelelnek-e a jogszabályi előírásoknak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</w:rPr>
        <w:t>Az ellenőrzött szervezeti egység:</w:t>
      </w:r>
      <w:r>
        <w:rPr/>
        <w:t xml:space="preserve"> Kardoskút Község Önkormányzata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</w:rPr>
        <w:t>Az ellenőrzés tárgya:</w:t>
      </w:r>
      <w:r>
        <w:rPr/>
        <w:t xml:space="preserve"> rendszeres gyermekvédelmi kedvezményben részesülők dokumentumai 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kalmazott ellenőrzési módszerek és eljárások, típusa:</w:t>
      </w:r>
      <w:r>
        <w:rPr/>
        <w:t xml:space="preserve"> dokumentum alapú ellenőrzés, szabályszerűségi ellenőr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ogszabályi felhatalmazás, vonatkozó jogi háttér:</w:t>
      </w:r>
      <w:r>
        <w:rPr/>
        <w:t xml:space="preserve"> a költségvetési szervek belső kontrollrendszeréről és belső ellenőrzéséről szóló 370/2011. (XII.31.) Korm. rendeletében fogla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lenőrzött időszak:</w:t>
      </w:r>
      <w:r>
        <w:rPr/>
        <w:t xml:space="preserve">  2024. 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ellenőrzés időtartama:</w:t>
      </w:r>
      <w:r>
        <w:rPr/>
        <w:t xml:space="preserve"> 2025. november 13. – 2026. január 15. közötti időszakban végez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ellenőrzés időigénye:</w:t>
      </w:r>
      <w:r>
        <w:rPr/>
        <w:t xml:space="preserve"> 5 napot vett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lenőrzött időszakban hivatalban lévő vezetők neve, beosztása:</w:t>
      </w:r>
    </w:p>
    <w:p>
      <w:pPr>
        <w:pStyle w:val="Normal"/>
        <w:jc w:val="both"/>
        <w:rPr/>
      </w:pPr>
      <w:r>
        <w:rPr/>
        <w:t>Varga Pál polgármester</w:t>
      </w:r>
    </w:p>
    <w:p>
      <w:pPr>
        <w:pStyle w:val="Normal"/>
        <w:jc w:val="both"/>
        <w:rPr/>
      </w:pPr>
      <w:r>
        <w:rPr/>
        <w:t>Dr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zetői összefoglaló: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izsgálat során felmértem és értékeltem a Kardoskút Község Önkormányzatánál 2024. évet érintően a rendszeres gyermekvédelmi kedvezményre benyújtott kérelmek megállapítása vagy elutasítása dokumentumainak a vizsgálatát annak megállapítása érdekében, hogy a rendszeres gyermekvédelmi kedvezményben részesülők megállapítására a jogszabályi előírások figyelembevételével került-e sor, a jogosultsági feltételek fennálltak-e, továbbá annak vizsgálata, hogy az elutasított kérelmek megalapozottak voltak-e, a hozott döntések alaki és tartalmi követelményei megfelelnek-e a jogszabályi előírásoknak </w:t>
      </w:r>
    </w:p>
    <w:p>
      <w:pPr>
        <w:pStyle w:val="Normal"/>
        <w:jc w:val="both"/>
        <w:rPr/>
      </w:pPr>
      <w:r>
        <w:rPr>
          <w:lang w:eastAsia="ar-SA"/>
        </w:rPr>
        <w:t xml:space="preserve">Meg vagyok győződve arról, hogy az elvégzett munka elégséges volt ahhoz, hogy megalapozott véleményt formálhassak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br/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Főbb megállapításaim a következő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lang w:eastAsia="ar-SA"/>
        </w:rPr>
      </w:pPr>
      <w:r>
        <w:rPr>
          <w:lang w:eastAsia="ar-SA"/>
        </w:rPr>
        <w:t xml:space="preserve">Kardoskút Község Önkormányzata 2025. évi belső ellenőri tervében foglaltaknak megfelelően került ellenőrzésre a rendszeres gyermekvédelmi kedvezményre benyújtott kérelmek dokumentumainak a vizsgálat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lang w:eastAsia="ar-SA"/>
        </w:rPr>
        <w:t xml:space="preserve">Kardoskút Község Önkormányzata a belső ellenőrzéshez rendelkezésre bocsátotta a 2024. évben befogadott, jóváhagyott szúrópróbaszerűen kiválasztott rendszeres gyermekvédelmi kedvezmény dokumentumait. </w:t>
      </w:r>
      <w:r>
        <w:rPr/>
        <w:t>A RGYK egy szociális alapellátás, melyet a szociális helyzet alapján állapítanak meg és a Gyvt. szabályozza, kiegészítve az aktuális kormányrendeletekkel és költségvetési törvénnyel, melyek a jogosultsági feltételeket (pl. jövedelmi viszonyok, gyermekek száma, aktív korúak ellátása) és a támogatás összegét rögzítik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A dokumentumok vizsgálata alapján összefoglalva megállapítható volt, hogy az eljárások során betartották a jogszabályban, meghatározottakat, a jogszabályi előírásokkal összhangban állapították meg a rendszeres gyermekvédelmi kedvezményeket, folytatták le az eljárást. </w:t>
      </w:r>
    </w:p>
    <w:p>
      <w:pPr>
        <w:pStyle w:val="Normal"/>
        <w:jc w:val="both"/>
        <w:rPr/>
      </w:pPr>
      <w:r>
        <w:rPr/>
        <w:t xml:space="preserve">A dokumentumok rendezett formában, ellenőrizhető módon rendelkezésre álltak. Az ellenőrzés eredményként megállapítható volt, hogy a rendszeres gyermekvédelmi kedvezményre benyújtott kérelmek megállapítása a jogszabályban meghatározottak szerint történt. </w:t>
      </w:r>
    </w:p>
    <w:p>
      <w:pPr>
        <w:pStyle w:val="Normal"/>
        <w:jc w:val="both"/>
        <w:rPr>
          <w:lang w:eastAsia="ar-SA"/>
        </w:rPr>
      </w:pPr>
      <w:r>
        <w:rPr/>
        <w:t>A szúrópróbaszerűen kiválasztott dokumentumok ellenőrzése során a jogszabályi előírásokkal ellentétes gyakorlatot nem találta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Az ellenőrzés nyomán kialakított véleményem a vizsgált területről, illetve folyamatokról összességében: megfelelő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34"/>
        <w:gridCol w:w="1701"/>
        <w:gridCol w:w="2126"/>
        <w:gridCol w:w="1559"/>
        <w:gridCol w:w="141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egállap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Rangs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övetkezte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avas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ckázat/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Hat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Intézkedést igényel</w:t>
            </w:r>
          </w:p>
        </w:tc>
      </w:tr>
      <w:tr>
        <w:trPr/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endszeres gyermekvédelmi kedvezményre jogosító kérelmek dokumentumai megfeleltethetők a jogszabályi előírásokn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kiemel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betartották a jogszabályi előírások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javaslattételei kötelezettség nem merült fe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jelentő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e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észletes megállap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a 2025. évi belső ellenőri terve alapján feladatom volt a 2024. évre vonatkozóan rendszeres gyermekvédelmi kedvezményre benyújtott kérelmek megállapítása vagy elutasítása dokumentumainak a vizsgálata. </w:t>
      </w:r>
    </w:p>
    <w:p>
      <w:pPr>
        <w:pStyle w:val="Normal"/>
        <w:jc w:val="both"/>
        <w:rPr/>
      </w:pPr>
      <w:r>
        <w:rPr/>
        <w:t>A belső ellenőrzés a rendelkezésre bocsátott és szúrópróbaszerűen kiválasztott eljárások lefolytatása vizsgálatára terjedt k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endszeres gyermekvédelmi kedvezmény igénybevételének jogszabályi feltételei kivonatolta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rendszeres gyermekvédelmi kedvezmény egy szociális alapellátás, melyet a szociális helyzet alapján állapítanak meg és a </w:t>
      </w:r>
      <w:hyperlink r:id="rId2">
        <w:r>
          <w:rPr>
            <w:rStyle w:val="InternetLink"/>
            <w:color w:val="000000"/>
            <w:u w:val="none"/>
          </w:rPr>
          <w:t>1997. évi XXXI. törvény a gyermekek védelméről és a gyámügyi igazgatásról (Gyvt.)</w:t>
        </w:r>
      </w:hyperlink>
      <w:r>
        <w:rPr/>
        <w:t xml:space="preserve"> szabályoz, kiegészítve az aktuális kormányrendeletekkel és költségvetési törvénnyel, melyek a jogosultsági feltételeket (pl. jövedelmi viszonyok, gyermekek száma, aktív korúak ellátása) és a támogatás összegét rögzítik. 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Bekezds"/>
        <w:ind w:hanging="0"/>
        <w:jc w:val="both"/>
        <w:rPr/>
      </w:pPr>
      <w:r>
        <w:rPr/>
        <w:t xml:space="preserve">A Gyvt-ben foglaltak alapján rendszeres gyermekvédelmi kedvezményre való jogosultság megállapításának célja annak igazolása, hogy a gyermek szociális helyzete alapján jogosult </w:t>
      </w:r>
    </w:p>
    <w:p>
      <w:pPr>
        <w:pStyle w:val="Bekezds"/>
        <w:ind w:hanging="0"/>
        <w:jc w:val="both"/>
        <w:rPr/>
      </w:pPr>
      <w:r>
        <w:rPr/>
        <w:t xml:space="preserve">- ingyenes vagy kedvezményes intézményi gyermekétkeztetésre és jogszabályi előírásoknak való megfelelés esetében szünidei gyermekétkeztetésre, </w:t>
      </w:r>
    </w:p>
    <w:p>
      <w:pPr>
        <w:pStyle w:val="Bekezds"/>
        <w:ind w:hanging="0"/>
        <w:jc w:val="both"/>
        <w:rPr/>
      </w:pPr>
      <w:r>
        <w:rPr>
          <w:i/>
          <w:iCs/>
        </w:rPr>
        <w:t>-</w:t>
      </w:r>
      <w:r>
        <w:rPr/>
        <w:t xml:space="preserve"> pénzbeli támogatásra, </w:t>
      </w:r>
    </w:p>
    <w:p>
      <w:pPr>
        <w:pStyle w:val="Bekezds"/>
        <w:ind w:hanging="0"/>
        <w:jc w:val="both"/>
        <w:rPr/>
      </w:pPr>
      <w:r>
        <w:rPr>
          <w:i/>
          <w:iCs/>
        </w:rPr>
        <w:t>-</w:t>
      </w:r>
      <w:r>
        <w:rPr/>
        <w:t xml:space="preserve"> egyéb kedvezményeknek igénybevételére. </w:t>
      </w:r>
    </w:p>
    <w:p>
      <w:pPr>
        <w:pStyle w:val="Bekezds"/>
        <w:ind w:hanging="0"/>
        <w:jc w:val="both"/>
        <w:rPr/>
      </w:pPr>
      <w:r>
        <w:rPr/>
        <w:t xml:space="preserve">A rendszeres gyermekvédelmi kedvezményre jogosult gyermek után a gyermek családbafogadó gyámjául kirendelt hozzátartozó kiegészítő pénzbeli ellátásra jogosult, ha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gyermek tartására köteles, és </w:t>
      </w:r>
    </w:p>
    <w:p>
      <w:pPr>
        <w:pStyle w:val="Bekezds"/>
        <w:ind w:hanging="0"/>
        <w:jc w:val="both"/>
        <w:rPr/>
      </w:pPr>
      <w:r>
        <w:rPr>
          <w:i/>
          <w:iCs/>
        </w:rPr>
        <w:t>-</w:t>
      </w:r>
      <w:r>
        <w:rPr/>
        <w:t xml:space="preserve"> nyugellátásban, korhatár előtti ellátásban, szolgálati járandóságban, táncművészeti életjáradékban, átmeneti bányászjáradékban, megváltozott munkaképességű személyek ellátásaiban, időskorúak járadékában vagy olyan egyéb ellátásban részesül, amely a nyugellátások és egyes más ellátások emeléséről szóló kormányrendelet hatálya alá tartozik. </w:t>
      </w:r>
    </w:p>
    <w:p>
      <w:pPr>
        <w:pStyle w:val="Bekezds"/>
        <w:ind w:hanging="0"/>
        <w:jc w:val="both"/>
        <w:rPr/>
      </w:pPr>
      <w:r>
        <w:rPr/>
        <w:t xml:space="preserve">A gyámhatóság megállapítja a gyermek rendszeres gyermekvédelmi kedvezményre való jogosultságát, amennyiben a gyermeket gondozó családban az egy főre jutó havi jövedelem összege nem haladja meg a szociális vetítési alap összegének a 245%-át, ha a gyermeket egyedülálló szülő vagy más törvényes képviselő gondozza, a gyermek tartósan beteg, illetve súlyosan fogyatékos vagy a nagykorúvá vált gyermek megfelel a jogszabályban meghatározott feltételeknek. Másik feltétel, hogy a szociális vetítési alap összegének 225%-át jelentő esetek alá nem tartozó esetben, feltéve, hogy a vagyoni helyzet vizsgálata során az egy főre jutó vagyon értéke nem haladja meg külön-külön vagy együttesen a jogszabályban meghatározott értéket. </w:t>
      </w:r>
    </w:p>
    <w:p>
      <w:pPr>
        <w:pStyle w:val="Bekezds"/>
        <w:ind w:hanging="0"/>
        <w:jc w:val="both"/>
        <w:rPr/>
      </w:pPr>
      <w:r>
        <w:rPr/>
        <w:t xml:space="preserve">Az egy főre jutó jövedelem megállapításánál az 1993. évi III. törvény - a szociális igazgatásról és szociális ellátásokról (Szt.) rendelkezéseit kell alkalmazni. Ettől eltérni akkor lehet, ha a jövedelmi viszonyokban igazolható ok miatt tartós romlás vélelmezhető. </w:t>
      </w:r>
    </w:p>
    <w:p>
      <w:pPr>
        <w:pStyle w:val="Bekezds"/>
        <w:ind w:hanging="0"/>
        <w:jc w:val="both"/>
        <w:rPr/>
      </w:pPr>
      <w:r>
        <w:rPr/>
        <w:t xml:space="preserve">Az egy főre jutó jövedelem megállapításánál nem kell figyelembe venni a gondozó családban élő gyermek árvaellátását. </w:t>
      </w:r>
    </w:p>
    <w:p>
      <w:pPr>
        <w:pStyle w:val="Bekezds"/>
        <w:ind w:hanging="0"/>
        <w:jc w:val="both"/>
        <w:rPr/>
      </w:pPr>
      <w:r>
        <w:rPr/>
        <w:t xml:space="preserve">Az egy főre jutó jövedelem megállapításánál a kérelem benyújtásának időpontjában – közös háztartásban élő közeli hozzátartozóként (gondozó családként) kell figyelembe venni az egy lakásban együtt lakó, ott bejelentett lakóhellyel vagy tartózkodási hellyel rendelkező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szülőt, a szülő házastársát vagy élettársát,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20 évesnél fiatalabb, önálló keresettel nem rendelkező gyermeket,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23 évesnél fiatalabb, önálló keresettel nem rendelkező, a nappali oktatás munkarendje szerint tanulmányokat folytató gyermeket, </w:t>
      </w:r>
    </w:p>
    <w:p>
      <w:pPr>
        <w:pStyle w:val="Bekezds"/>
        <w:ind w:hanging="0"/>
        <w:jc w:val="both"/>
        <w:rPr>
          <w:i/>
          <w:i/>
          <w:iCs/>
        </w:rPr>
      </w:pPr>
      <w:r>
        <w:rPr>
          <w:i/>
          <w:iCs/>
        </w:rPr>
        <w:t xml:space="preserve">- </w:t>
      </w:r>
      <w:r>
        <w:rPr/>
        <w:t xml:space="preserve">25 évesnél fiatalabb, önálló keresettel nem rendelkező, felsőoktatási intézmény nappali tagozatán tanulmányokat folytató gyermeket,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korhatárra való tekintet nélkül a tartósan beteg és a fogyatékos gyermeket, </w:t>
      </w:r>
    </w:p>
    <w:p>
      <w:pPr>
        <w:pStyle w:val="Bekezds"/>
        <w:ind w:hanging="0"/>
        <w:jc w:val="both"/>
        <w:rPr/>
      </w:pPr>
      <w:r>
        <w:rPr/>
        <w:t xml:space="preserve">- Ptk. családjogra irányadó szabályai alapján a szülő vagy házastársa által eltartott rokont. </w:t>
      </w:r>
    </w:p>
    <w:p>
      <w:pPr>
        <w:pStyle w:val="Bekezds"/>
        <w:ind w:hanging="0"/>
        <w:jc w:val="both"/>
        <w:rPr/>
      </w:pPr>
      <w:r>
        <w:rPr/>
        <w:t xml:space="preserve">Szülő alatt a családbafogadó gyámot is kell érteni, ha a családbafogadó gyám a gyámsága alá helyezett gyermek tartására köteles. Ennek értelmében a rendszeres gyermekvédelmi kedvezményre való jogosultság megállapítása során a törvény meghatározza azon személyek körét, akik tekintetében a jövedelmi, vagyoni feltételeket vizsgálni rendeli (gondozó család). Rendszeres gyermekvédelmi kedvezményre szociális rászorultsága alapján a gyámhatósági intézkedéssel gyámság alá helyezésre kerülő gyermek is jogosult lehet, amennyiben részére családbafogadó gyám kerül kirendelésre. A gyámot és így a családbafogadó gyámot tartási kötelezettség a gyámolt tekintetében csak akkor terheli, ha egyébként tartásra köteles hozzátartozó. Ez teszi indokolttá, hogy a kedvezményre való jogosultság megállapítása során abban az esetben, ha a családbafogadó gyám a gyermek tartására nem köteles, a gyermek után járó juttatásokat a gyám és családja saját bevételeitől, vagyonától elkülönítetten rendeli figyelembe venni a szabályozás. Abban az esetben viszont, ha a családbafogadó gyámot a gyermek tekintetében tartási kötelezettség terheli, indokolt a jövedelmi, vagyoni feltétek vizsgálatának kiterjesztése. </w:t>
      </w:r>
    </w:p>
    <w:p>
      <w:pPr>
        <w:pStyle w:val="Bekezds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ekezds"/>
        <w:ind w:hanging="0"/>
        <w:jc w:val="both"/>
        <w:rPr/>
      </w:pPr>
      <w:r>
        <w:rPr/>
        <w:t xml:space="preserve">A vagyoni helyzet vizsgálata kiterjed a közös háztartásban élő közeli hozzátartozók vagyonára. Vagyon alatt azt a hasznosítható ingatlant, járművet, továbbá vagyoni értékű jogot kell érteni, amelynek egy főre jutó értéke a gyermeket gondozó családban külön-külön számítva a szociális vetítési alap összegének húszszorosát, vagy együtt számítva a szociális vetítési alap összegének hetvenszeresét meghaladja, azzal, hogy nem minősül vagyonnak az az ingatlan, amelyben a szülő vagy a tartásra köteles más törvényes képviselő életvitelszerűen lakik, az a vagyoni értékű jog, amely az általuk lakott ingatlanon áll fenn, továbbá a mozgáskorlátozottságra vagy tartós betegségre tekintettel fenntartott gépjármű. </w:t>
      </w:r>
    </w:p>
    <w:p>
      <w:pPr>
        <w:pStyle w:val="Bekezds"/>
        <w:ind w:hanging="0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/>
        <w:t xml:space="preserve">A gyámhatóság a rendszeres gyermekvédelmi kedvezményre való jogosultság megállapítására irányuló kérelmet abban az esetben utasítja el, ha a jogszabályban meghatározott személyek együttesen vagy külön-külön a jogszabályban meghatározott értékű vagyonnal rendelkeznek. </w:t>
      </w:r>
    </w:p>
    <w:p>
      <w:pPr>
        <w:pStyle w:val="Bekezds"/>
        <w:ind w:hanging="0"/>
        <w:jc w:val="both"/>
        <w:rPr/>
      </w:pPr>
      <w:r>
        <w:rPr/>
        <w:t xml:space="preserve">Nem állapítható meg rendszeres gyermekvédelmi kedvezményre való jogosultság, illetőleg a megállapított jogosultságot meg kell szüntetni, ha a gyermek tartózkodási joga megszűnt vagy tartózkodási jogának gyakorlásával felhagyott. </w:t>
      </w:r>
    </w:p>
    <w:p>
      <w:pPr>
        <w:pStyle w:val="Bekezds"/>
        <w:ind w:hanging="0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/>
        <w:t xml:space="preserve">A feltételek fennállása esetén a gyámhatóság egy év időtartamra, de legfeljebb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23 évesnél fiatalabb, önálló keresettel nem rendelkező, a nappali oktatás munkarendje szerint tanulmányokat folytató gyermek esetében 23. életéve betöltéséig,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>25 évesnél fiatalabb, önálló keresettel nem rendelkező, felsőoktatási intézmény nappali tagozatán tanulmányokat folytató gyermeket a nagykorúvá vált gyermek 25. életévének betöltéséig állapítja meg.</w:t>
      </w:r>
    </w:p>
    <w:p>
      <w:pPr>
        <w:pStyle w:val="Bekezds"/>
        <w:ind w:hanging="0"/>
        <w:jc w:val="both"/>
        <w:rPr/>
      </w:pPr>
      <w:r>
        <w:rPr/>
        <w:t xml:space="preserve">Az egyéb jogosultsági feltételek fennállása esetén nagykorúvá válása után is jogosult a gyermek a rendszeres gyermekvédelmi kedvezményre, ha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nappali oktatás munkarendje szerint tanulmányokat folytat és 23. életévét még nem töltötte be, vagy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felsőfokú oktatási intézmény nappali tagozatán tanul és a 25. életévét még nem töltötte be, </w:t>
      </w:r>
    </w:p>
    <w:p>
      <w:pPr>
        <w:pStyle w:val="Normal"/>
        <w:jc w:val="both"/>
        <w:rPr/>
      </w:pPr>
      <w:r>
        <w:rPr/>
        <w:t xml:space="preserve">és a nagykorúvá válását megelőző második hónap első napja, valamint a nagykorúvá válását megelőző nap közötti időszakban legalább egy napig rendszeres gyermekvédelmi kedvezményre volt jogosult. </w:t>
      </w:r>
    </w:p>
    <w:p>
      <w:pPr>
        <w:pStyle w:val="Normal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/>
        <w:t xml:space="preserve">A rendszeres gyermekvédelmi kedvezményre való jogosultságot, ideértve a kiegészítő pénzbeli ellátásra való jogosultságot is, a gyámhatóság – hivatalból vagy kérelemre – felülvizsgálja, ha a megállapított jogosultság időtartama alatt a jogosultsági feltételekben változás következett be. </w:t>
      </w:r>
    </w:p>
    <w:p>
      <w:pPr>
        <w:pStyle w:val="Bekezds"/>
        <w:ind w:hanging="0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/>
        <w:t xml:space="preserve">A rendszeres gyermekvédelmi kedvezményre való jogosultság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megszűnik a meghatározott időtartam leteltével,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megszüntetésre kerül, ha a felülvizsgálat azzal az eredménnyel zárul, hogy a jogosultsági feltételek nem állnak fenn, vagy a gyermek gyermekvédelmi szakellátásba kerül. </w:t>
      </w:r>
    </w:p>
    <w:p>
      <w:pPr>
        <w:pStyle w:val="Bekezds"/>
        <w:ind w:hanging="0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/>
        <w:t xml:space="preserve">A gyámhatóság annak a gyermeknek, fiatal felnőttnek, akinek rendszeres gyermekvédelmi kedvezményre való jogosultsága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a tárgyév augusztus 1-jén fennáll, a tárgyév augusztus hónapjára tekintettel,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a tárgyév november 1-jén fennáll, a tárgyév november hónapjára tekintettel </w:t>
      </w:r>
    </w:p>
    <w:p>
      <w:pPr>
        <w:pStyle w:val="Normal"/>
        <w:jc w:val="both"/>
        <w:rPr/>
      </w:pPr>
      <w:r>
        <w:rPr/>
        <w:t xml:space="preserve">alapösszegű pénzbeli támogatást folyósít, feltéve, hogy a gyermek, fiatal felnőtt a fenti időpontokban a gyámhatóság határozata alapján nem minősül hátrányos vagy halmozottan hátrányos helyzetűnek. </w:t>
      </w:r>
    </w:p>
    <w:p>
      <w:pPr>
        <w:pStyle w:val="Bekezds"/>
        <w:ind w:hanging="0"/>
        <w:jc w:val="both"/>
        <w:rPr/>
      </w:pPr>
      <w:r>
        <w:rPr/>
        <w:t xml:space="preserve">A gyámhatóság annak a gyermeknek, fiatal felnőttnek, akinek hátrányos vagy halmozottan hátrányos helyzete és rendszeres gyermekvédelmi kedvezményre való jogosultsága a gyámhatóság határozata alapján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a tárgyév augusztus 1-jén fennáll, a tárgyév augusztus hónapjára tekintettel,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a tárgyév november 1-jén fennáll, a tárgyév november hónapjára tekintettel </w:t>
      </w:r>
    </w:p>
    <w:p>
      <w:pPr>
        <w:pStyle w:val="Normal"/>
        <w:jc w:val="both"/>
        <w:rPr/>
      </w:pPr>
      <w:r>
        <w:rPr/>
        <w:t xml:space="preserve">emelt összegű pénzbeli támogatást folyó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egészítő pénzbeli ellátás havi összege – gyermekenként – a szociális vetítési alap összegének 22 százaléka. </w:t>
      </w:r>
    </w:p>
    <w:p>
      <w:pPr>
        <w:pStyle w:val="Bekezds"/>
        <w:ind w:hanging="0"/>
        <w:jc w:val="both"/>
        <w:rPr/>
      </w:pPr>
      <w:r>
        <w:rPr/>
        <w:t xml:space="preserve">A gyámhatóság annak a családbafogadó gyámként kirendelt hozzátartozónak, akinek kiegészítő pénzbeli ellátásra való jogosultsága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a tárgyév augusztus 1-jén fennáll, a tárgyév augusztus hónapjában – az augusztus hónapra járó kiegészítő pénzbeli ellátás összege mellett –,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a tárgyév november 1-jén fennáll, a tárgyév november hónapjában – a november hónapra járó kiegészítő pénzbeli ellátás összege mellett – </w:t>
      </w:r>
    </w:p>
    <w:p>
      <w:pPr>
        <w:pStyle w:val="Normal"/>
        <w:jc w:val="both"/>
        <w:rPr/>
      </w:pPr>
      <w:r>
        <w:rPr/>
        <w:t xml:space="preserve">pótlékot folyósít. </w:t>
      </w:r>
    </w:p>
    <w:p>
      <w:pPr>
        <w:pStyle w:val="Bekezds"/>
        <w:ind w:hanging="0"/>
        <w:jc w:val="both"/>
        <w:rPr/>
      </w:pPr>
      <w:r>
        <w:rPr/>
        <w:t xml:space="preserve">A pótlék esetenkénti összege 2024. évben gyermekenként 8400 forint. </w:t>
      </w:r>
    </w:p>
    <w:p>
      <w:pPr>
        <w:pStyle w:val="Bekezds"/>
        <w:ind w:hanging="0"/>
        <w:jc w:val="both"/>
        <w:rPr/>
      </w:pPr>
      <w:r>
        <w:rPr/>
        <w:t xml:space="preserve">Ha a kiegészítő pénzbeli ellátást végleges döntéssel megállapították, az </w:t>
      </w:r>
    </w:p>
    <w:p>
      <w:pPr>
        <w:pStyle w:val="Bekezds"/>
        <w:ind w:hanging="0"/>
        <w:jc w:val="both"/>
        <w:rPr/>
      </w:pPr>
      <w:r>
        <w:rPr>
          <w:i/>
          <w:iCs/>
        </w:rPr>
        <w:t xml:space="preserve">- </w:t>
      </w:r>
      <w:r>
        <w:rPr/>
        <w:t xml:space="preserve">a kérelem benyújtásától esedékes azzal, hogy ha a kérelmet a tárgyhónap tizenötödikéig nyújtották be, a támogatás teljes összegét, a tárgyhónap tizenötödikét követően nyújtották be, a támogatás ötven százalékát; a hivatalbóli eljárás megindulásának napjától esedékes azzal, hogy ha a hivatalbóli eljárás a tárgyhónap tizenötödikéig megindult, a támogatás teljes összegét, a tárgyhónap tizenötödikét követően indult meg, a támogatás ötven százalékát kell kifizetni. </w:t>
      </w:r>
    </w:p>
    <w:p>
      <w:pPr>
        <w:pStyle w:val="Bekezds"/>
        <w:ind w:hanging="0"/>
        <w:jc w:val="both"/>
        <w:rPr/>
      </w:pPr>
      <w:r>
        <w:rPr/>
        <w:t xml:space="preserve">Ha a kiegészítő pénzbeli ellátásra való jogosultság megszűnik, az a jogosultság megszűnésének hónapjáig esedékes azzal, hogy ha a megszűnés a tárgyhónap tizenötödikéig következik be, a támogatás ötven százalékát, a tárgyhónap tizenötödikét követően következik be, a támogatás teljes összegét kell kifizetni. 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76" w:before="0" w:after="160"/>
        <w:rPr/>
      </w:pPr>
      <w:r>
        <w:rPr/>
        <w:t> </w:t>
      </w:r>
    </w:p>
    <w:p>
      <w:pPr>
        <w:pStyle w:val="Normal"/>
        <w:spacing w:lineRule="auto" w:line="276" w:before="0" w:after="160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A belső ellenőrzés a 2024. évet érintően szúrópróbaszerűen kiválasztott eljárások dokumentumainak a vizsgálatára terjedt ki.</w:t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III/798/2024. ügyiratszám:</w:t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rendszeres gyermekvédelmi kedvezményre való jogosultság megállapítása egy év időtartamra.</w:t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A jogszabályban meghatározott jogosultsági feltéteknek megfelelt, igazolás rendelkezésre áll.  Határozathozatal megtörtént. Halmozottan hátrányos helyzet is megállapításra került környezettanulmány rendelkezésre állt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III/849/2024. ügyiratszám:</w:t>
      </w:r>
    </w:p>
    <w:p>
      <w:pPr>
        <w:pStyle w:val="Normal"/>
        <w:suppressAutoHyphens w:val="true"/>
        <w:jc w:val="both"/>
        <w:rPr/>
      </w:pPr>
      <w:r>
        <w:rPr>
          <w:i/>
          <w:iCs/>
          <w:lang w:eastAsia="ar-SA"/>
        </w:rPr>
        <w:t>rendszeres gyermekvédelmi kedvezményre való jogosultság megállapítása egy év időtartamra.</w:t>
      </w:r>
    </w:p>
    <w:p>
      <w:pPr>
        <w:pStyle w:val="Normal"/>
        <w:suppressAutoHyphens w:val="true"/>
        <w:jc w:val="both"/>
        <w:rPr/>
      </w:pPr>
      <w:r>
        <w:rPr>
          <w:i/>
          <w:iCs/>
          <w:lang w:eastAsia="ar-SA"/>
        </w:rPr>
        <w:t>A jogszabályban meghatározott jogosultsági feltéteknek megfelelt, munkáltatói igazolás rendelkezésre áll.  Határozathozatal megtörtént.</w:t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i/>
          <w:iCs/>
          <w:lang w:eastAsia="ar-SA"/>
        </w:rPr>
        <w:t>III/871/2024. ügyiratszám:</w:t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rendszeres gyermekvédelmi kedvezményre való jogosultság megállapítása egy év időtartamra.</w:t>
      </w:r>
    </w:p>
    <w:p>
      <w:pPr>
        <w:pStyle w:val="Normal"/>
        <w:suppressAutoHyphens w:val="true"/>
        <w:jc w:val="both"/>
        <w:rPr/>
      </w:pPr>
      <w:r>
        <w:rPr>
          <w:i/>
          <w:iCs/>
          <w:lang w:eastAsia="ar-SA"/>
        </w:rPr>
        <w:t>A jogszabályban meghatározott jogosultsági feltéteknek megfelelt, munkáltatói igazolás rendelkezésre áll.  Határozathozatal megtörtént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Összefoglalva megállapítható, hogy a rendszeres gyermekvédelmi kedvezmény megállapítása során betartották a jogszabályban meghatározott eljárásrendet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Következtetések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Kontrollkörnyezet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Az ellenőrzött költségvetési szerv eleget a jogszabályban meghatározott eljárásrendnek. A RGYK dokumentumai rendszerezett, ellenőrizhető módon rendelkezésre álltak. A belső ellenőrzést a rendelkezésre bocsátott dokumentumok alapján le lehetett folytatni. Az ellenőrzés eredményeként megállapítható volt, hogy eleget tettek a jogszabályban meghatározottaknak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Integrált kockázatkezelés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Az ellenőrzés során a belső ellenőrzés kiemelt rangsorolású kockázatot vizsgált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Kontrolltevékenységek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A kontrolltevékenységek biztosítják a kockázatok kezelését. A kontrolltevékenység részeként a tevékenységekre vonatkozóan biztosítani kell a folyamatba épített, előzetes, utólagos és vezetői ellenőrzést, különösen a pénzügyi kihatású döntések vonatkozásában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Információs és kommunikációs rendszer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A belső információs és kommunikációs rendszert illetően a belső ellenőrzés nem tárt fel eltérést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Nyomonkövetés (monitoring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A belső ellenőrzés Kardoskút Község Önkormányzata 2025. évi éves belső ellenőri terve ütemezéseként végezte el rendszeres gyermekvédelmi kedvezményre benyújtott kérelmek dokumentumainak a szabályszerűségi ellenőrzését. A belső ellenőri jelentésben ismertetett megállapításokra vonatkozóan intézkedési terv készítési kötelezettség nem vált szükségessé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  <w:t>Javaslatok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Az ellenőrzött költségvetési szerv vonatkozásban intézkedési terv készítési kötelezettség nem merült fel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. (XII.31.) Korm. rendelet 42.§ (2) bekezdése értelmében a jelentés címzettjei kötelesek észrevételeiket a jelentés-tervezet kézhezvételétől számított 8 munkanapon belül megküldeni a belső ellenőrzési vezet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ívom a jelentésben érintettek szíves figyelmét arra, hogy a fenti határidő elmulasztását egyetértésnek kell tekintenem.</w:t>
      </w:r>
    </w:p>
    <w:p>
      <w:pPr>
        <w:pStyle w:val="Normal"/>
        <w:tabs>
          <w:tab w:val="clear" w:pos="708"/>
          <w:tab w:val="center" w:pos="7920" w:leader="none"/>
          <w:tab w:val="center" w:pos="11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11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11880" w:leader="none"/>
        </w:tabs>
        <w:jc w:val="both"/>
        <w:rPr/>
      </w:pPr>
      <w:r>
        <w:rPr/>
        <w:t>Kecskemét, 2026. január 15.</w:t>
      </w:r>
    </w:p>
    <w:p>
      <w:pPr>
        <w:pStyle w:val="Normal"/>
        <w:tabs>
          <w:tab w:val="clear" w:pos="708"/>
          <w:tab w:val="center" w:pos="7920" w:leader="none"/>
          <w:tab w:val="center" w:pos="11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11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11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11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11880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dr Nagy Melind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megbízott belső ellenő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ca_esv=e3a187172006c2dc&amp;q=1997.+&#233;vi+XXXI.+t&#246;rv&#233;ny+a+gyermekek+v&#233;delm&#233;r&#337;l+&#233;s+a+gy&#225;m&#252;gyi+igazgat&#225;sr&#243;l+(Gyvt.)&amp;sa=X&amp;ved=2ahUKEwj-1LKbnIiSAxU0gf0HHbQ3G_YQgK4QegYIAAgAEAk&amp;biw=1536&amp;bih=739&amp;dpr=1.25&amp;aic=0&amp;mstk=AUtExfDpU3Vl6sokNbYp-PAsOrmP_IbTidFIimPhL-2Qg3rmM-krZRHLBAlsojrT4YYFHrngiZCM7jD_fA9j3h0WyfDG4Jo69BtX-AfxfuIAWolUMhTERYg6JnCJz8vkHgsZtEk&amp;csui=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10:00Z</dcterms:created>
  <dc:creator>Ottó</dc:creator>
  <dc:description/>
  <cp:keywords/>
  <dc:language>en-US</dc:language>
  <cp:lastModifiedBy>Melinda Nagy</cp:lastModifiedBy>
  <cp:lastPrinted>2005-11-06T14:08:00Z</cp:lastPrinted>
  <dcterms:modified xsi:type="dcterms:W3CDTF">2026-01-14T07:31:00Z</dcterms:modified>
  <cp:revision>12</cp:revision>
  <dc:subject/>
  <dc:title>Sajtos Géza igazgató részére</dc:title>
</cp:coreProperties>
</file>